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ster Digistant Typ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Digistant Type 6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ster Digistant Type 6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Visual Basic syntax, a description of eac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ist 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GPIB                bp6706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Serial              bp6706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(GPIB only)              bp6706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Voltage Configure         bp6706_set_vol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Voltage Configure         bp6706_get_vol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Current Configure         bp6706_set_cur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Current Configure         bp6706_get_cur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Voltage Value             bp6706_set_vol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Voltage Value             bp6706_get_vol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Current Value             bp6706_set_cur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Current Value             bp6706_get_cur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bp6706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bp6706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bp6706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bp6706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bp6706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Digistant Type 6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 burster DIGISTANT Typ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PIB,RS232 and RS485(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DIGISTANT Typ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instrument and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s the instrumen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and pro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et Vol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voltage value of the DIGISTANT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Get Vol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voltage value of the DIGISTANT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et Curr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current value of the DIGISTANT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Get Curr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current value of the DIGISTANT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instrument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Clear Dev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Cl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close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get_curr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get_curr_config&amp; (ByVal instrumentID&amp;, currentRange&amp;, voltageLimitV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s Curren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current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curren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 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imit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all current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Unit: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get_cur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get_curr_value&amp; (ByVal instrumentID&amp;, currentValuemA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s Curren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current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Valuem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current out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Unit:  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get_volt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get_volt_config&amp; (ByVal instrumentID&amp;, voltageRange&amp;, currentLimitmA#, voltageSens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s Voltag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voltag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sen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volt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18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imitm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all voltage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Unit:   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ens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 by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Inter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Exter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get_vol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get_volt_value&amp; (ByVal instrumentID&amp;, voltageValueV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s Voltag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voltag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sen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Value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voltage out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Unit: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init_gpib&amp; (ByVal address&amp;, ByVal reset&amp;, ByVal instrumentIDString$,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igistant 6706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GPIB address.  This I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other function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ultiple Digistant 6706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to 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etting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e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init_serial&amp; (ByVal COMPort&amp;, ByVal baudRate&amp;, ByVal timeout_seconds#, ByVal blockCheck&amp;, ByVal groupAddress&amp;, ByVal userAddress&amp;, ByVal instrumentIDString$, ByVal reset&amp;,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igistant 6706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serial group and 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D is used in all of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inguish between multiple Dig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06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or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audR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out_seco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Che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group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ser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e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local_gpib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Local (GPI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multimeter tempor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receive_scpi&amp; (ByVal instrumentID&amp;, ByVal sendSCPIMessage$, ByVal instrumentAnswer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Answer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&gt; see th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send_scpi&amp; (ByVal instrumentID&amp;, ByVal sendSCPI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a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et_curr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set_curr_config&amp; (ByVal instrumentID&amp;, ByVal currentRange&amp;, ByVal voltageLimitV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s Curren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urrent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urrent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curren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 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ange: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oltageLimit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all current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V-180V (Current range 2mA-20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1V-20V  (Current range 200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2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et_cur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set_curr_value&amp; (ByVal instrumentID&amp;, ByVal currentValue#, ByVal currentUni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s Curren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urrent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urrent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urrent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=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et_volt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set_volt_config&amp; (ByVal instrumentID&amp;, ByVal voltageRange&amp;, ByVal currentLimitmA#, ByVal voltageSens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Voltag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voltag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witches the sen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oltage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18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ange: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urrentLimitm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all voltage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mA-200mA (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mV-20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1mA-20mA (Voltage range 180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2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oltageSens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 by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Inter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Exter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= Internal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et_vol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set_volt_value&amp; (ByVal instrumentID&amp;, ByVal voltageValue#, ByVal voltageUni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Voltag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voltag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witches the sen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oltage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volt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oltage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volt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2 =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system_error&amp; (ByVal instrumentID&amp;, ByVal systemErro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ystem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ystemErro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SCPI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manual Resistomat Type 6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6706_system_keyboard&amp; (ByVal instrumentID&amp;, ByVal keyboa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keyboar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